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Załącznik nr 3 do Uchwały Nr ............................./2011 </w:t>
      </w:r>
    </w:p>
    <w:p>
      <w:pPr>
        <w:pStyle w:val="Normal"/>
        <w:autoSpaceDE w:val="false"/>
        <w:jc w:val="right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Rady Miasta Płocka z dnia .................................2011 r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Objaśnienia 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do Wykazu przedsięwzięć Wieloletniej Prognozy Finansowej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6"/>
          <w:tab w:val="left" w:pos="396" w:leader="none"/>
          <w:tab w:val="left" w:pos="2268" w:leader="none"/>
        </w:tabs>
        <w:autoSpaceDE w:val="false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 xml:space="preserve">W załączniku Nr 2 "Wykaz przedsięwzięć Wieloletniej Prognozy Finansowej", w części 1c "programy, projekty lub zadania pozostałe (inne niż wymienione w lit. a i b) - wydatki bieżące wprowadzono przedsięwzięcia: "Promocja miasta Płocka podczas inprezy KSW w Orlen Arenie" z okresem realizacji w latach 2011 - 2012, "Pielęgnacja zieleni przydrożnej", "Wizyjny podgląd ulic miasta Płocka", "Utrzymanie elektrycznych urządzeń zlokalizowanych na drogach i obiektach inżynierskich" oraz "Rekompensata  należna Spólce "ZUOK" Spółka z o.o. z tytułu wykonywania zadania własnego Gminy - Miasto Płock w zakresie gospodarki odpadami komunalnymi" z okresem realizacji w latach 2011 - 2021. </w:t>
      </w:r>
    </w:p>
    <w:p>
      <w:pPr>
        <w:pStyle w:val="Normal"/>
        <w:tabs>
          <w:tab w:val="clear" w:pos="706"/>
          <w:tab w:val="left" w:pos="396" w:leader="none"/>
          <w:tab w:val="left" w:pos="2268" w:leader="none"/>
        </w:tabs>
        <w:autoSpaceDE w:val="false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Dla realizacji ww. przedsięwzięć planowane jest zawarcie umów do końca bieżącego roku, jednakże faktyczna finansowa realizacja zadań nastąpi w latach 2012 - 2021. W związku z powyższym w roku 2011 nie zachodzi potrzeba określania limitu wydatków.</w:t>
      </w:r>
    </w:p>
    <w:p>
      <w:pPr>
        <w:pStyle w:val="Normal"/>
        <w:tabs>
          <w:tab w:val="clear" w:pos="706"/>
          <w:tab w:val="left" w:pos="396" w:leader="none"/>
          <w:tab w:val="left" w:pos="2268" w:leader="none"/>
        </w:tabs>
        <w:autoSpaceDE w:val="false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ind w:left="15" w:right="210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1">
    <w:name w:val="[Normal]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de-DE" w:eastAsia="ja-JP"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>a a</cp:lastModifiedBy>
  <dcterms:modified xsi:type="dcterms:W3CDTF">2011-09-19T11:53:56Z</dcterms:modified>
  <cp:revision>4</cp:revision>
  <dc:subject/>
  <dc:title/>
</cp:coreProperties>
</file>